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2717709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3536238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5869142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9696836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798093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2478616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9899595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9480668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09517008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6086605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121505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37751296"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305921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36534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8011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